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val="pt-PT"/>
        </w:rPr>
      </w:pPr>
      <w:r>
        <w:rPr>
          <w:lang w:val="pt-PT"/>
        </w:rPr>
        <w:t>Lista de Verificação - Perspetiva de Género e Diversidade</w:t>
      </w:r>
    </w:p>
    <w:p>
      <w:pPr>
        <w:pStyle w:val="Heading1"/>
        <w:ind w:left="567" w:hanging="567"/>
        <w:jc w:val="both"/>
        <w:rPr>
          <w:lang w:val="pt-PT"/>
        </w:rPr>
      </w:pPr>
      <w:r>
        <w:rPr>
          <w:lang w:val="pt-PT"/>
        </w:rPr>
        <w:t>Nota prévia sobre diferenças de género na participação de adultos em atividades de ensino-aprendizagem</w:t>
      </w:r>
    </w:p>
    <w:p>
      <w:pPr>
        <w:pStyle w:val="Normal"/>
        <w:spacing w:before="120" w:after="0"/>
        <w:rPr/>
      </w:pPr>
      <w:r>
        <w:rPr>
          <w:lang w:val="pt-PT"/>
        </w:rPr>
        <w:t>As taxas de participação de mulheres e homens na educação de adultos são indicadores importantes; disparidades de género só se evidenciam numa análise mais detalhada. Embora, mulheres e homens possam ser encontrados em diferentes tipos de oferta de educação de adultos, mulheres e homens têm interesses, necessidades e expetativas diferentes e participar em diferentes circunstâncias.</w:t>
      </w:r>
    </w:p>
    <w:p>
      <w:pPr>
        <w:pStyle w:val="Normal"/>
        <w:spacing w:before="120" w:after="0"/>
        <w:rPr/>
      </w:pPr>
      <w:r>
        <w:rPr>
          <w:lang w:val="pt-PT"/>
        </w:rPr>
        <w:t>Para dar alguns exemplos: As mulheres tendem a escolher cursos de educação geral que geralmente são de curta duração e ofertas de educação de adultos não muito intensas que podem ser conciliadas com outros compromissos (pessoais). São raramente encontradas em programas de educação com pendor mais técnico. Os homens podem ser encontrados mais frequentemente em programas que conduzam a qualificações (profissionais), participando mais em programas de longa duração e em programas intensivos. Eles não são muito frequentemente encontrados, por exemplo, em cursos de línguas estrangeiras.</w:t>
      </w:r>
    </w:p>
    <w:p>
      <w:pPr>
        <w:pStyle w:val="Textkrper1"/>
        <w:rPr/>
      </w:pPr>
      <w:r>
        <w:rPr>
          <w:rFonts w:cs="Arial"/>
          <w:lang w:val="pt-PT"/>
        </w:rPr>
        <w:t>Uma vez que apenas uma análise desagregada irá revelar estas diferenças de género na participação, é importante identificar categorias significativas para os diferentes tipos de ofertas de educação para que diferenças de género relevantes possam ser discernidas.</w:t>
      </w:r>
    </w:p>
    <w:p>
      <w:pPr>
        <w:pStyle w:val="Heading1"/>
        <w:ind w:left="567" w:hanging="567"/>
        <w:rPr>
          <w:lang w:val="pt-PT"/>
        </w:rPr>
      </w:pPr>
      <w:r>
        <w:rPr>
          <w:lang w:val="pt-PT"/>
        </w:rPr>
        <w:t>Tipos de oferta de Educação de Adultos e taxas de participação</w:t>
      </w:r>
    </w:p>
    <w:p>
      <w:pPr>
        <w:pStyle w:val="Textkrper1"/>
        <w:rPr/>
      </w:pPr>
      <w:r>
        <w:rPr>
          <w:rFonts w:cs="Arial"/>
          <w:lang w:val="pt-PT"/>
        </w:rPr>
        <w:t>Quais são os dados relativos à participação em atividades de ensino-aprendizagem de aprendentes adultos desagregados por género?</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identifique-os e apresente os dados relativos à participação para cada tipo de oferta.</w:t>
      </w:r>
    </w:p>
    <w:p>
      <w:pPr>
        <w:pStyle w:val="Textkrper1"/>
        <w:spacing w:before="240" w:after="60"/>
        <w:rPr>
          <w:rFonts w:ascii="Arial" w:hAnsi="Arial" w:cs="Arial"/>
          <w:b/>
          <w:b/>
        </w:rPr>
      </w:pPr>
      <w:r>
        <w:rPr>
          <w:rFonts w:cs="Arial" w:ascii="Arial" w:hAnsi="Arial"/>
          <w:b/>
        </w:rPr>
        <w:t>Participação global</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375"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rFonts w:cs="Arial" w:ascii="Arial" w:hAnsi="Arial"/>
        </w:rPr>
        <w:t>Participação no tipo de oferta de Educação de Adultos 1: (especifique</w:t>
      </w:r>
      <w:r>
        <w:rPr/>
        <w:t>)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Participação no tipo de oferta de Educação de Adultos 2: (especifique)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pPr>
      <w:r>
        <w:rPr>
          <w:lang w:val="pt-PT"/>
        </w:rPr>
        <w:t>Adicione tabelas, se necessário.</w:t>
      </w:r>
    </w:p>
    <w:p>
      <w:pPr>
        <w:pStyle w:val="Normal"/>
        <w:rPr>
          <w:lang w:val="pt-PT"/>
        </w:rPr>
      </w:pPr>
      <w:r>
        <w:rPr>
          <w:lang w:val="pt-PT"/>
        </w:rPr>
      </w:r>
    </w:p>
    <w:p>
      <w:pPr>
        <w:pStyle w:val="Textkrper1"/>
        <w:rPr/>
      </w:pPr>
      <w:r>
        <w:rPr>
          <w:rFonts w:cs="Arial"/>
          <w:lang w:val="pt-PT"/>
        </w:rPr>
        <w:t>Onde existem diferenças relacionadas com o género: Como pode ser explicado as diferenças? O que pode ser feito para remediar estas disparidades de género?</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pt-PT"/>
        </w:rPr>
      </w:pPr>
      <w:r>
        <w:rPr>
          <w:lang w:val="pt-PT"/>
        </w:rPr>
        <w:t>Taxas de abandono/desistência</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na sua organização, identifique-os e apresente os dados relativos à participação para cada tipo de oferta. Tente utilizar categorias que possam ser significativas para que eventuais diferenças de género relevantes possam ser evidenciadas.</w:t>
      </w:r>
    </w:p>
    <w:p>
      <w:pPr>
        <w:pStyle w:val="Textkrper1"/>
        <w:rPr>
          <w:rFonts w:cs="Arial"/>
          <w:lang w:val="pt-PT"/>
        </w:rPr>
      </w:pPr>
      <w:r>
        <w:rPr>
          <w:rFonts w:cs="Arial"/>
          <w:lang w:val="pt-PT"/>
        </w:rPr>
      </w:r>
    </w:p>
    <w:p>
      <w:pPr>
        <w:pStyle w:val="Textkrper1"/>
        <w:spacing w:before="240" w:after="60"/>
        <w:rPr/>
      </w:pPr>
      <w:r>
        <w:rPr/>
        <w:t>Tipo de oferta de Educação de Adultos 1: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Tipo de oferta de Educação de Adultos 2: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lang w:val="pt-PT"/>
        </w:rPr>
      </w:pPr>
      <w:r>
        <w:rPr>
          <w:lang w:val="pt-PT"/>
        </w:rPr>
        <w:t>Adicione tabelas, se necessário.</w:t>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r>
        <w:br w:type="page"/>
      </w:r>
    </w:p>
    <w:p>
      <w:pPr>
        <w:pStyle w:val="Normal"/>
        <w:spacing w:before="120" w:after="0"/>
        <w:rPr>
          <w:lang w:val="pt-PT"/>
        </w:rPr>
      </w:pPr>
      <w:r>
        <w:rPr>
          <w:lang w:val="pt-PT"/>
        </w:rPr>
      </w:r>
    </w:p>
    <w:p>
      <w:pPr>
        <w:pStyle w:val="Heading1"/>
        <w:ind w:left="567" w:hanging="567"/>
        <w:rPr>
          <w:lang w:val="en-GB"/>
        </w:rPr>
      </w:pPr>
      <w:r>
        <w:rPr>
          <w:lang w:val="en-GB"/>
        </w:rPr>
        <w:t>Taxas de Aproveitamento / Empregabilidade</w:t>
      </w:r>
    </w:p>
    <w:p>
      <w:pPr>
        <w:pStyle w:val="Normal"/>
        <w:rPr>
          <w:lang w:val="en-GB"/>
        </w:rPr>
      </w:pPr>
      <w:r>
        <w:rPr>
          <w:lang w:val="en-GB"/>
        </w:rPr>
      </w:r>
    </w:p>
    <w:p>
      <w:pPr>
        <w:pStyle w:val="Normal"/>
        <w:rPr>
          <w:b/>
          <w:b/>
          <w:lang w:val="pt-PT"/>
        </w:rPr>
      </w:pPr>
      <w:r>
        <w:rPr>
          <w:b/>
          <w:lang w:val="pt-PT"/>
        </w:rPr>
        <w:t>Aproveitamento</w:t>
      </w:r>
    </w:p>
    <w:p>
      <w:pPr>
        <w:pStyle w:val="Normal"/>
        <w:spacing w:before="120" w:after="0"/>
        <w:rPr>
          <w:lang w:val="pt-PT"/>
        </w:rPr>
      </w:pPr>
      <w:r>
        <w:rPr>
          <w:lang w:val="pt-PT"/>
        </w:rPr>
        <w:t>Taxa de aproveitamento por ano/período: ____</w:t>
      </w:r>
    </w:p>
    <w:tbl>
      <w:tblPr>
        <w:tblW w:w="7920" w:type="dxa"/>
        <w:jc w:val="center"/>
        <w:tblInd w:w="0"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Taxa de Aproveitamento</w:t>
            </w:r>
          </w:p>
        </w:tc>
        <w:tc>
          <w:tcPr>
            <w:tcW w:w="2734"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rPr>
            </w:pPr>
            <w:r>
              <w:rPr>
                <w:rFonts w:cs="Arial" w:ascii="Arial" w:hAnsi="Arial"/>
                <w:b/>
              </w:rPr>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F</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Participantes que terminam com sucesso a sua formaçã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Prosseguimento de Estudo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Em qualificações onde tipicamente existem disparidades de géner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Normal"/>
        <w:rPr>
          <w:b/>
          <w:b/>
          <w:lang w:val="pt-PT"/>
        </w:rPr>
      </w:pPr>
      <w:r>
        <w:rPr>
          <w:b/>
          <w:lang w:val="pt-PT"/>
        </w:rPr>
        <w:t>Empregabilidade pós-formação em ofertas de educação de adultos qualificantes</w:t>
      </w:r>
    </w:p>
    <w:p>
      <w:pPr>
        <w:pStyle w:val="Normal"/>
        <w:rPr>
          <w:b/>
          <w:b/>
          <w:lang w:val="pt-PT"/>
        </w:rPr>
      </w:pPr>
      <w:r>
        <w:rPr>
          <w:b/>
          <w:lang w:val="pt-PT"/>
        </w:rPr>
      </w:r>
    </w:p>
    <w:p>
      <w:pPr>
        <w:pStyle w:val="Normal"/>
        <w:spacing w:before="120" w:after="0"/>
        <w:rPr>
          <w:lang w:val="pt-PT"/>
        </w:rPr>
      </w:pPr>
      <w:r>
        <w:rPr>
          <w:lang w:val="pt-PT"/>
        </w:rPr>
        <w:t>Taxa de empregabilidade por ano/período: ____</w:t>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Empregabilidade</w:t>
            </w:r>
          </w:p>
        </w:tc>
        <w:tc>
          <w:tcPr>
            <w:tcW w:w="3420" w:type="dxa"/>
            <w:gridSpan w:val="3"/>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pPr>
            <w:r>
              <w:rPr>
                <w:rFonts w:cs="Arial" w:ascii="Arial" w:hAnsi="Arial"/>
                <w:b/>
                <w:lang w:val="pt-PT"/>
              </w:rPr>
              <w:t>% relativamente a todos os que terminaram com sucesso a sua formação qualificante/qualificação*</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szCs w:val="22"/>
                <w:lang w:val="pt-PT"/>
              </w:rPr>
            </w:pPr>
            <w:r>
              <w:rPr>
                <w:rFonts w:cs="Arial" w:ascii="Arial" w:hAnsi="Arial"/>
                <w:b/>
                <w:szCs w:val="22"/>
                <w:lang w:val="pt-PT"/>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Total</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lang w:val="pt-PT"/>
              </w:rPr>
            </w:pPr>
            <w:r>
              <w:rPr>
                <w:rFonts w:cs="Arial" w:ascii="Arial" w:hAnsi="Arial"/>
                <w:lang w:val="pt-PT"/>
              </w:rPr>
              <w:t>Um ano depois de terminarem a sua qualific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rFonts w:ascii="Arial" w:hAnsi="Arial" w:cs="Arial"/>
                <w:lang w:val="pt-PT"/>
              </w:rPr>
            </w:pPr>
            <w:r>
              <w:rPr>
                <w:rFonts w:cs="Arial" w:ascii="Arial" w:hAnsi="Arial"/>
                <w:lang w:val="pt-PT"/>
              </w:rPr>
              <w:t>Um ano depois de terminarem a sua qualificação e em empregos onde tipicamente existem disparidades de gén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Textkrper1"/>
        <w:rPr>
          <w:rFonts w:cs="Arial"/>
          <w:lang w:val="pt-PT"/>
        </w:rPr>
      </w:pPr>
      <w:r>
        <w:rPr>
          <w:rFonts w:cs="Arial"/>
          <w:lang w:val="pt-PT"/>
        </w:rPr>
        <w:t>* Por favor insira a % de participantes do sexo feminino que entraram no mercado de trabalho em relação a todos os participantes do sexo feminino que terminaram com sucesso a sua formação qualificante/qualificação, etc.</w:t>
      </w:r>
    </w:p>
    <w:p>
      <w:pPr>
        <w:pStyle w:val="Heading1"/>
        <w:ind w:left="567" w:hanging="567"/>
        <w:rPr>
          <w:lang w:val="en-GB"/>
        </w:rPr>
      </w:pPr>
      <w:r>
        <w:rPr>
          <w:lang w:val="pt-PT"/>
        </w:rPr>
        <w:t>Orientação e Aconselhamento</w:t>
      </w:r>
    </w:p>
    <w:p>
      <w:pPr>
        <w:pStyle w:val="Textkrper1"/>
        <w:spacing w:before="180" w:after="0"/>
        <w:rPr>
          <w:rFonts w:cs="Arial"/>
          <w:lang w:val="pt-PT"/>
        </w:rPr>
      </w:pPr>
      <w:r>
        <w:rPr>
          <w:rFonts w:cs="Arial"/>
          <w:lang w:val="pt-PT"/>
        </w:rPr>
        <w:t>Existe um sistema de orientação e aconselhamento implementado no local que garanta que os dois sexos não limitam as suas oportunidades de formação e emprego por causa de estereótipos de género?</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0" w:name="__Fieldmark__0_4264226342"/>
      <w:bookmarkStart w:id="1" w:name="__Fieldmark__0_4264226342"/>
      <w:bookmarkEnd w:id="1"/>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 w:name="__Fieldmark__1_4264226342"/>
      <w:bookmarkStart w:id="3" w:name="__Fieldmark__1_4264226342"/>
      <w:bookmarkEnd w:id="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 w:name="__Fieldmark__2_4264226342"/>
      <w:bookmarkStart w:id="5" w:name="__Fieldmark__2_4264226342"/>
      <w:bookmarkEnd w:id="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 w:name="__Fieldmark__3_4264226342"/>
      <w:bookmarkStart w:id="7" w:name="__Fieldmark__3_4264226342"/>
      <w:bookmarkEnd w:id="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180" w:after="0"/>
        <w:rPr>
          <w:rFonts w:cs="Arial"/>
          <w:i/>
          <w:i/>
          <w:szCs w:val="22"/>
        </w:rPr>
      </w:pPr>
      <w:r>
        <w:rPr>
          <w:rFonts w:cs="Arial"/>
          <w:i/>
          <w:szCs w:val="22"/>
        </w:rPr>
      </w:r>
    </w:p>
    <w:p>
      <w:pPr>
        <w:pStyle w:val="Heading1"/>
        <w:ind w:left="567" w:hanging="567"/>
        <w:jc w:val="both"/>
        <w:rPr>
          <w:lang w:val="pt-PT"/>
        </w:rPr>
      </w:pPr>
      <w:r>
        <w:rPr>
          <w:lang w:val="pt-PT"/>
        </w:rPr>
        <w:t>Ofertas de Educação de Adultos: recursos didáticos e material pedagógico</w:t>
      </w:r>
    </w:p>
    <w:p>
      <w:pPr>
        <w:pStyle w:val="Textkrper1"/>
        <w:spacing w:before="240" w:after="0"/>
        <w:rPr>
          <w:rFonts w:cs="Arial"/>
          <w:lang w:val="pt-PT"/>
        </w:rPr>
      </w:pPr>
      <w:r>
        <w:rPr>
          <w:rFonts w:cs="Arial"/>
          <w:lang w:val="pt-PT"/>
        </w:rPr>
        <w:t>Os conteúdos levam em conta as necessidades e interesses de homens e mulhere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 w:name="__Fieldmark__4_4264226342"/>
      <w:bookmarkStart w:id="9" w:name="__Fieldmark__4_4264226342"/>
      <w:bookmarkEnd w:id="9"/>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0" w:name="__Fieldmark__5_4264226342"/>
      <w:bookmarkStart w:id="11" w:name="__Fieldmark__5_4264226342"/>
      <w:bookmarkEnd w:id="11"/>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2" w:name="__Fieldmark__6_4264226342"/>
      <w:bookmarkStart w:id="13" w:name="__Fieldmark__6_4264226342"/>
      <w:bookmarkEnd w:id="13"/>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4" w:name="__Fieldmark__7_4264226342"/>
      <w:bookmarkStart w:id="15" w:name="__Fieldmark__7_4264226342"/>
      <w:bookmarkEnd w:id="15"/>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en-US"/>
        </w:rPr>
      </w:pPr>
      <w:r>
        <w:rPr>
          <w:rFonts w:cs="Arial"/>
          <w:i/>
          <w:szCs w:val="22"/>
          <w:lang w:val="en-US"/>
        </w:rPr>
      </w:r>
    </w:p>
    <w:p>
      <w:pPr>
        <w:pStyle w:val="Textkrper1"/>
        <w:spacing w:before="240" w:after="0"/>
        <w:rPr>
          <w:rFonts w:cs="Arial"/>
          <w:lang w:val="pt-PT"/>
        </w:rPr>
      </w:pPr>
      <w:r>
        <w:rPr>
          <w:rFonts w:cs="Arial"/>
          <w:lang w:val="pt-PT"/>
        </w:rPr>
        <w:t>As ofertas de educação de adultos incluem uma variedade de métodos de ensino-aprendizagem que melhor promovem a participação ativa de homens e mulheres na aprendizagem?</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6" w:name="__Fieldmark__8_4264226342"/>
      <w:bookmarkStart w:id="17" w:name="__Fieldmark__8_4264226342"/>
      <w:bookmarkEnd w:id="17"/>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8" w:name="__Fieldmark__9_4264226342"/>
      <w:bookmarkStart w:id="19" w:name="__Fieldmark__9_4264226342"/>
      <w:bookmarkEnd w:id="1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0" w:name="__Fieldmark__10_4264226342"/>
      <w:bookmarkStart w:id="21" w:name="__Fieldmark__10_4264226342"/>
      <w:bookmarkEnd w:id="21"/>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2" w:name="__Fieldmark__11_4264226342"/>
      <w:bookmarkStart w:id="23" w:name="__Fieldmark__11_4264226342"/>
      <w:bookmarkEnd w:id="23"/>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são tratados com igual respeit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4" w:name="__Fieldmark__12_4264226342"/>
      <w:bookmarkStart w:id="25" w:name="__Fieldmark__12_4264226342"/>
      <w:bookmarkEnd w:id="25"/>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6" w:name="__Fieldmark__13_4264226342"/>
      <w:bookmarkStart w:id="27" w:name="__Fieldmark__13_4264226342"/>
      <w:bookmarkEnd w:id="27"/>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8" w:name="__Fieldmark__14_4264226342"/>
      <w:bookmarkStart w:id="29" w:name="__Fieldmark__14_4264226342"/>
      <w:bookmarkEnd w:id="29"/>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0" w:name="__Fieldmark__15_4264226342"/>
      <w:bookmarkStart w:id="31" w:name="__Fieldmark__15_4264226342"/>
      <w:bookmarkEnd w:id="31"/>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utilizada te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2" w:name="__Fieldmark__16_4264226342"/>
      <w:bookmarkStart w:id="33" w:name="__Fieldmark__16_4264226342"/>
      <w:bookmarkEnd w:id="33"/>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4" w:name="__Fieldmark__17_4264226342"/>
      <w:bookmarkStart w:id="35" w:name="__Fieldmark__17_4264226342"/>
      <w:bookmarkEnd w:id="35"/>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6" w:name="__Fieldmark__18_4264226342"/>
      <w:bookmarkStart w:id="37" w:name="__Fieldmark__18_4264226342"/>
      <w:bookmarkEnd w:id="37"/>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8" w:name="__Fieldmark__19_4264226342"/>
      <w:bookmarkStart w:id="39" w:name="__Fieldmark__19_4264226342"/>
      <w:bookmarkEnd w:id="39"/>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imagens e exemplos dos manuais, exames e outros materiais didáticos tê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0" w:name="__Fieldmark__20_4264226342"/>
      <w:bookmarkStart w:id="41" w:name="__Fieldmark__20_4264226342"/>
      <w:bookmarkEnd w:id="41"/>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2" w:name="__Fieldmark__21_4264226342"/>
      <w:bookmarkStart w:id="43" w:name="__Fieldmark__21_4264226342"/>
      <w:bookmarkEnd w:id="4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4" w:name="__Fieldmark__22_4264226342"/>
      <w:bookmarkStart w:id="45" w:name="__Fieldmark__22_4264226342"/>
      <w:bookmarkEnd w:id="4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6" w:name="__Fieldmark__23_4264226342"/>
      <w:bookmarkStart w:id="47" w:name="__Fieldmark__23_4264226342"/>
      <w:bookmarkEnd w:id="4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Caso os materiais didáticos (livros, recursos online, etc.) utilizem estereótipos, estes são debatidos com os participant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8" w:name="__Fieldmark__24_4264226342"/>
      <w:bookmarkStart w:id="49" w:name="__Fieldmark__24_4264226342"/>
      <w:bookmarkEnd w:id="49"/>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0" w:name="__Fieldmark__25_4264226342"/>
      <w:bookmarkStart w:id="51" w:name="__Fieldmark__25_4264226342"/>
      <w:bookmarkEnd w:id="5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2" w:name="__Fieldmark__26_4264226342"/>
      <w:bookmarkStart w:id="53" w:name="__Fieldmark__26_4264226342"/>
      <w:bookmarkEnd w:id="53"/>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4" w:name="__Fieldmark__27_4264226342"/>
      <w:bookmarkStart w:id="55" w:name="__Fieldmark__27_4264226342"/>
      <w:bookmarkEnd w:id="55"/>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180" w:after="0"/>
        <w:rPr>
          <w:rFonts w:cs="Arial"/>
          <w:lang w:val="pt-PT"/>
        </w:rPr>
      </w:pPr>
      <w:r>
        <w:rPr>
          <w:rFonts w:cs="Arial"/>
          <w:lang w:val="pt-PT"/>
        </w:rPr>
        <w:t>Comentários sobre perspetiva de gênero na oferta de educação de adultos</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en-GB"/>
        </w:rPr>
      </w:pPr>
      <w:r>
        <w:rPr>
          <w:lang w:val="en-GB"/>
        </w:rPr>
        <w:t>Gestão e Recursos Humanos</w:t>
      </w:r>
    </w:p>
    <w:p>
      <w:pPr>
        <w:pStyle w:val="Textkrper1"/>
        <w:rPr>
          <w:rFonts w:cs="Arial"/>
          <w:lang w:val="pt-PT"/>
        </w:rPr>
      </w:pPr>
      <w:r>
        <w:rPr>
          <w:rFonts w:cs="Arial"/>
          <w:lang w:val="pt-PT"/>
        </w:rPr>
        <w:t>Qual a proporção de homens e mulheres nas diferentes Funções/Posições/Categorias existentes na Entidade?</w:t>
      </w:r>
    </w:p>
    <w:tbl>
      <w:tblPr>
        <w:tblW w:w="8638" w:type="dxa"/>
        <w:jc w:val="left"/>
        <w:tblInd w:w="535" w:type="dxa"/>
        <w:tblLayout w:type="fixed"/>
        <w:tblCellMar>
          <w:top w:w="0" w:type="dxa"/>
          <w:left w:w="108" w:type="dxa"/>
          <w:bottom w:w="0" w:type="dxa"/>
          <w:right w:w="108" w:type="dxa"/>
        </w:tblCellMar>
      </w:tblPr>
      <w:tblGrid>
        <w:gridCol w:w="2969"/>
        <w:gridCol w:w="1182"/>
        <w:gridCol w:w="1193"/>
        <w:gridCol w:w="1084"/>
        <w:gridCol w:w="1404"/>
        <w:gridCol w:w="806"/>
      </w:tblGrid>
      <w:tr>
        <w:trPr>
          <w:trHeight w:val="187" w:hRule="atLeast"/>
        </w:trPr>
        <w:tc>
          <w:tcPr>
            <w:tcW w:w="2969"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left"/>
              <w:rPr>
                <w:rFonts w:ascii="Arial" w:hAnsi="Arial" w:cs="Arial"/>
                <w:b/>
                <w:b/>
              </w:rPr>
            </w:pPr>
            <w:r>
              <w:rPr>
                <w:rFonts w:cs="Arial" w:ascii="Arial" w:hAnsi="Arial"/>
                <w:b/>
              </w:rPr>
              <w:t>Funções/Posições</w:t>
            </w:r>
          </w:p>
        </w:tc>
        <w:tc>
          <w:tcPr>
            <w:tcW w:w="1182"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Mulheres</w:t>
            </w:r>
          </w:p>
          <w:p>
            <w:pPr>
              <w:pStyle w:val="Textkrper2Tabelle"/>
              <w:jc w:val="center"/>
              <w:rPr>
                <w:rFonts w:ascii="Arial" w:hAnsi="Arial" w:cs="Arial"/>
                <w:b/>
                <w:b/>
              </w:rPr>
            </w:pPr>
            <w:r>
              <w:rPr>
                <w:rFonts w:cs="Arial" w:ascii="Arial" w:hAnsi="Arial"/>
                <w:b/>
              </w:rPr>
              <w:t>Nº</w:t>
            </w:r>
          </w:p>
        </w:tc>
        <w:tc>
          <w:tcPr>
            <w:tcW w:w="1193"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108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Homens</w:t>
            </w:r>
          </w:p>
          <w:p>
            <w:pPr>
              <w:pStyle w:val="Textkrper2Tabelle"/>
              <w:jc w:val="center"/>
              <w:rPr>
                <w:rFonts w:ascii="Arial" w:hAnsi="Arial" w:cs="Arial"/>
                <w:b/>
                <w:b/>
              </w:rPr>
            </w:pPr>
            <w:r>
              <w:rPr>
                <w:rFonts w:cs="Arial" w:ascii="Arial" w:hAnsi="Arial"/>
                <w:b/>
              </w:rPr>
              <w:t>Nº</w:t>
            </w:r>
          </w:p>
        </w:tc>
        <w:tc>
          <w:tcPr>
            <w:tcW w:w="140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806" w:type="dxa"/>
            <w:tcBorders>
              <w:top w:val="single" w:sz="4" w:space="0" w:color="000000"/>
              <w:left w:val="single" w:sz="4" w:space="0" w:color="000000"/>
              <w:bottom w:val="single" w:sz="4" w:space="0" w:color="000000"/>
              <w:right w:val="single" w:sz="4" w:space="0" w:color="000000"/>
            </w:tcBorders>
            <w:shd w:fill="F600B6" w:val="clear"/>
          </w:tcPr>
          <w:p>
            <w:pPr>
              <w:pStyle w:val="Textkrper2Tabelle"/>
              <w:spacing w:before="120" w:after="0"/>
              <w:jc w:val="center"/>
              <w:rPr>
                <w:rFonts w:ascii="Arial" w:hAnsi="Arial" w:cs="Arial"/>
                <w:b/>
                <w:b/>
              </w:rPr>
            </w:pPr>
            <w:r>
              <w:rPr>
                <w:rFonts w:cs="Arial" w:ascii="Arial" w:hAnsi="Arial"/>
                <w:b/>
              </w:rPr>
              <w:t>Total</w:t>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Gestão/Direcçã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contratad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free lancer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técnic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administrativ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rPr>
              <w:t>Voluntári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Heading1"/>
        <w:ind w:left="567" w:hanging="567"/>
        <w:rPr/>
      </w:pPr>
      <w:r>
        <w:rPr/>
        <w:t>Políticas de Integração da Perpectiva de Género</w:t>
      </w:r>
    </w:p>
    <w:p>
      <w:pPr>
        <w:pStyle w:val="Textkrper1"/>
        <w:spacing w:before="240" w:after="0"/>
        <w:rPr/>
      </w:pPr>
      <w:r>
        <w:rPr>
          <w:rFonts w:cs="Arial"/>
          <w:lang w:val="pt-PT"/>
        </w:rPr>
        <w:t>A instituição tem um plano, estruturas e recursos para promover a igualdade de género? Existem medidas adequadas para colocar em prática a integração da perspetiva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6" w:name="__Fieldmark__28_4264226342"/>
      <w:bookmarkStart w:id="57" w:name="__Fieldmark__28_4264226342"/>
      <w:bookmarkEnd w:id="5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8" w:name="__Fieldmark__29_4264226342"/>
      <w:bookmarkStart w:id="59" w:name="__Fieldmark__29_4264226342"/>
      <w:bookmarkEnd w:id="5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0" w:name="__Fieldmark__30_4264226342"/>
      <w:bookmarkStart w:id="61" w:name="__Fieldmark__30_4264226342"/>
      <w:bookmarkEnd w:id="6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Existe uma representação igualitária de homens e mulheres nos processos de tomada de decis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2" w:name="__Fieldmark__31_4264226342"/>
      <w:bookmarkStart w:id="63" w:name="__Fieldmark__31_4264226342"/>
      <w:bookmarkEnd w:id="63"/>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4" w:name="__Fieldmark__32_4264226342"/>
      <w:bookmarkStart w:id="65" w:name="__Fieldmark__32_4264226342"/>
      <w:bookmarkEnd w:id="65"/>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6" w:name="__Fieldmark__33_4264226342"/>
      <w:bookmarkStart w:id="67" w:name="__Fieldmark__33_4264226342"/>
      <w:bookmarkEnd w:id="67"/>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Existe uma representação igualitária de homens e mulheres em termos de distribuição de recursos, como tempo, educação e formação, ou remuneraç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8" w:name="__Fieldmark__34_4264226342"/>
      <w:bookmarkStart w:id="69" w:name="__Fieldmark__34_4264226342"/>
      <w:bookmarkEnd w:id="69"/>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0" w:name="__Fieldmark__35_4264226342"/>
      <w:bookmarkStart w:id="71" w:name="__Fieldmark__35_4264226342"/>
      <w:bookmarkEnd w:id="7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2" w:name="__Fieldmark__36_4264226342"/>
      <w:bookmarkStart w:id="73" w:name="__Fieldmark__36_4264226342"/>
      <w:bookmarkEnd w:id="73"/>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Não existe discriminação sexual direta ou indireta?</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4" w:name="__Fieldmark__37_4264226342"/>
      <w:bookmarkStart w:id="75" w:name="__Fieldmark__37_4264226342"/>
      <w:bookmarkEnd w:id="75"/>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6" w:name="__Fieldmark__38_4264226342"/>
      <w:bookmarkStart w:id="77" w:name="__Fieldmark__38_4264226342"/>
      <w:bookmarkEnd w:id="77"/>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8" w:name="__Fieldmark__39_4264226342"/>
      <w:bookmarkStart w:id="79" w:name="__Fieldmark__39_4264226342"/>
      <w:bookmarkEnd w:id="79"/>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têm acesso igualitário às instalaçõ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0" w:name="__Fieldmark__40_4264226342"/>
      <w:bookmarkStart w:id="81" w:name="__Fieldmark__40_4264226342"/>
      <w:bookmarkEnd w:id="81"/>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2" w:name="__Fieldmark__41_4264226342"/>
      <w:bookmarkStart w:id="83" w:name="__Fieldmark__41_4264226342"/>
      <w:bookmarkEnd w:id="83"/>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4" w:name="__Fieldmark__42_4264226342"/>
      <w:bookmarkStart w:id="85" w:name="__Fieldmark__42_4264226342"/>
      <w:bookmarkEnd w:id="85"/>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 xml:space="preserve">Está disponível uma creche ou outros serviços de apoio à infância? </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6" w:name="__Fieldmark__43_4264226342"/>
      <w:bookmarkStart w:id="87" w:name="__Fieldmark__43_4264226342"/>
      <w:bookmarkEnd w:id="8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8" w:name="__Fieldmark__44_4264226342"/>
      <w:bookmarkStart w:id="89" w:name="__Fieldmark__44_4264226342"/>
      <w:bookmarkEnd w:id="8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90" w:name="__Fieldmark__45_4264226342"/>
      <w:bookmarkStart w:id="91" w:name="__Fieldmark__45_4264226342"/>
      <w:bookmarkEnd w:id="9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r>
    </w:p>
    <w:p>
      <w:pPr>
        <w:pStyle w:val="Textkrper1"/>
        <w:rPr>
          <w:rFonts w:cs="Arial"/>
          <w:lang w:val="pt-PT"/>
        </w:rPr>
      </w:pPr>
      <w:r>
        <w:rPr>
          <w:rFonts w:cs="Arial"/>
          <w:lang w:val="pt-PT"/>
        </w:rPr>
      </w:r>
    </w:p>
    <w:p>
      <w:pPr>
        <w:pStyle w:val="Textkrper1"/>
        <w:rPr>
          <w:rFonts w:cs="Arial"/>
          <w:lang w:val="pt-PT"/>
        </w:rPr>
      </w:pPr>
      <w:r>
        <w:rPr>
          <w:rFonts w:cs="Arial"/>
          <w:lang w:val="pt-PT"/>
        </w:rPr>
      </w:r>
    </w:p>
    <w:p>
      <w:pPr>
        <w:pStyle w:val="Textkrper1"/>
        <w:rPr/>
      </w:pPr>
      <w:r>
        <w:rPr>
          <w:rFonts w:cs="Arial"/>
        </w:rPr>
        <w:t>Fonte:</w:t>
      </w:r>
    </w:p>
    <w:p>
      <w:pPr>
        <w:pStyle w:val="Textkrper1"/>
        <w:rPr>
          <w:rFonts w:cs="Arial"/>
        </w:rPr>
      </w:pPr>
      <w:r>
        <w:rPr>
          <w:rFonts w:cs="Arial"/>
        </w:rPr>
        <w:t>“</w:t>
      </w:r>
      <w:r>
        <w:rPr>
          <w:rFonts w:cs="Arial"/>
        </w:rPr>
        <w:t>Gender Mainstreaming in Education” – Institute of Development and Labour Law, University of Cape Town – published by Commonwealth Secretariat. June 1999</w:t>
      </w:r>
    </w:p>
    <w:p>
      <w:pPr>
        <w:pStyle w:val="Textkrper1"/>
        <w:rPr>
          <w:rFonts w:cs="Arial"/>
        </w:rPr>
      </w:pPr>
      <w:r>
        <w:rPr>
          <w:rFonts w:cs="Arial"/>
        </w:rPr>
        <w:t>PRALINE Quality Areas: Quality Area 10 – Gender Mainstreaming and Diversity</w:t>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rFonts w:cs="Arial"/>
        <w:sz w:val="20"/>
        <w:lang w:val="pt-PT"/>
      </w:rPr>
    </w:pPr>
    <w:r>
      <w:rPr>
        <w:rFonts w:cs="Arial"/>
        <w:sz w:val="20"/>
        <w:lang w:val="pt-PT"/>
      </w:rPr>
      <w:t>Tool-box para a Revisão por Pares Europeia na Educação de Adultos, 2015</w:t>
    </w:r>
  </w:p>
  <w:p>
    <w:pPr>
      <w:pStyle w:val="Normal"/>
      <w:pBdr>
        <w:top w:val="single" w:sz="4" w:space="1" w:color="000000"/>
      </w:pBdr>
      <w:tabs>
        <w:tab w:val="clear" w:pos="708"/>
        <w:tab w:val="right" w:pos="9000" w:leader="none"/>
      </w:tabs>
      <w:jc w:val="left"/>
      <w:rPr/>
    </w:pPr>
    <w:r>
      <w:rPr>
        <w:rFonts w:cs="Arial"/>
        <w:sz w:val="20"/>
      </w:rPr>
      <w:t xml:space="preserve">Adaptada de </w:t>
    </w:r>
    <w:r>
      <w:rPr>
        <w:rFonts w:cs="Arial"/>
        <w:i/>
        <w:sz w:val="20"/>
      </w:rPr>
      <w:t>European Peer Review Tool-box for Initial VET</w:t>
    </w:r>
    <w:r>
      <w:rPr>
        <w:rFonts w:cs="Arial"/>
        <w:sz w:val="20"/>
      </w:rPr>
      <w:t xml:space="preserve"> (2008)</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 xml:space="preserve"> /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lang w:val="pt-PT"/>
      </w:rPr>
      <w:t>Lista de Verificação – Perspetiva de Género e Diversidade</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064895"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06489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CorpodetextoCarcter">
    <w:name w:val="Corpo de texto Carácter"/>
    <w:qFormat/>
    <w:rPr>
      <w:rFonts w:ascii="Arial" w:hAnsi="Arial" w:cs="Arial"/>
      <w:i/>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Normal"/>
    <w:pPr>
      <w:numPr>
        <w:ilvl w:val="0"/>
        <w:numId w:val="2"/>
      </w:numPr>
      <w:spacing w:before="120" w:after="0"/>
      <w:jc w:val="left"/>
    </w:pPr>
    <w:rPr>
      <w:rFonts w:cs="Calibri"/>
      <w:szCs w:val="22"/>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ZchnZchnCharZchnZchnCharZchnZchn1CharZchnZchn">
    <w:name w:val=" Zchn Zchn Char Zchn Zchn Char Zchn Zchn1 Char Zchn Zchn"/>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0"/>
      <w:lang w:val="pt-PT" w:bidi="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05:00Z</dcterms:created>
  <dc:creator>gutknecht</dc:creator>
  <dc:description/>
  <cp:keywords/>
  <dc:language>en-US</dc:language>
  <cp:lastModifiedBy>Cristina Dimas</cp:lastModifiedBy>
  <cp:lastPrinted>2007-11-23T10:27:00Z</cp:lastPrinted>
  <dcterms:modified xsi:type="dcterms:W3CDTF">2016-05-02T17:28:00Z</dcterms:modified>
  <cp:revision>5</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55996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