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Lista de Verificação para Pare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pt-PT"/>
        </w:rPr>
      </w:pPr>
      <w:r>
        <w:rPr>
          <w:rFonts w:cs="Arial"/>
          <w:sz w:val="2"/>
          <w:szCs w:val="2"/>
          <w:lang w:val="pt-PT"/>
        </w:rPr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0" w:name="__Fieldmark__0_870452202"/>
      <w:bookmarkStart w:id="1" w:name="__Fieldmark__0_870452202"/>
      <w:bookmarkEnd w:id="1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 xml:space="preserve">Formulário de Candidatura dos Pares </w:t>
        <w:br/>
        <w:t>(pelo menos 2 meses antes das datas planeadas para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2" w:name="__Fieldmark__1_870452202"/>
      <w:bookmarkStart w:id="3" w:name="__Fieldmark__1_870452202"/>
      <w:bookmarkEnd w:id="3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Contratos com os Pares (assinados, 2 originais, com antecedência suficiente relativamente à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4" w:name="__Fieldmark__2_870452202"/>
      <w:bookmarkStart w:id="5" w:name="__Fieldmark__2_870452202"/>
      <w:bookmarkEnd w:id="5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Agenda da Visita dos Pares (pelo menos 2 semanas antes da Visita dos Pares, elaborada juntamente com a Entidade em avaliação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6" w:name="__Fieldmark__3_870452202"/>
      <w:bookmarkStart w:id="7" w:name="__Fieldmark__3_870452202"/>
      <w:bookmarkEnd w:id="7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Meta-Avaliação dos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8" w:name="__Fieldmark__4_870452202"/>
      <w:bookmarkStart w:id="9" w:name="__Fieldmark__4_870452202"/>
      <w:bookmarkEnd w:id="9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Relatório da Revisão por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>
          <w:rFonts w:cs="Arial"/>
          <w:sz w:val="26"/>
          <w:szCs w:val="26"/>
          <w:lang w:val="pt-PT"/>
        </w:rPr>
      </w:pPr>
      <w:r>
        <w:rPr>
          <w:rFonts w:cs="Arial"/>
          <w:sz w:val="26"/>
          <w:szCs w:val="26"/>
          <w:lang w:val="pt-PT"/>
        </w:rPr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43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6-07-20T10:20:00Z</dcterms:modified>
  <cp:revision>8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