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>Lista de Verificação para Pares</w:t>
      </w:r>
    </w:p>
    <w:p>
      <w:pPr>
        <w:pStyle w:val="Heading2"/>
        <w:spacing w:before="360" w:after="60"/>
        <w:jc w:val="center"/>
        <w:rPr>
          <w:sz w:val="24"/>
          <w:szCs w:val="32"/>
          <w:lang w:val="pt-PT"/>
        </w:rPr>
      </w:pPr>
      <w:r>
        <w:rPr>
          <w:sz w:val="24"/>
          <w:szCs w:val="32"/>
          <w:lang w:val="pt-PT"/>
        </w:rPr>
        <w:t>- Formulários a preencher -</w:t>
      </w:r>
    </w:p>
    <w:p>
      <w:pPr>
        <w:pStyle w:val="TextBody"/>
        <w:rPr>
          <w:rFonts w:cs="Arial"/>
          <w:sz w:val="2"/>
          <w:szCs w:val="2"/>
          <w:lang w:val="pt-PT"/>
        </w:rPr>
      </w:pPr>
      <w:r>
        <w:rPr>
          <w:rFonts w:cs="Arial"/>
          <w:sz w:val="2"/>
          <w:szCs w:val="2"/>
          <w:lang w:val="pt-PT"/>
        </w:rPr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0" w:name="__Fieldmark__0_4257393951"/>
      <w:bookmarkStart w:id="1" w:name="__Fieldmark__0_4257393951"/>
      <w:bookmarkEnd w:id="1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 xml:space="preserve">Formulário de Candidatura dos Pares </w:t>
        <w:br/>
        <w:t>(pelo menos 2 meses antes das datas planeadas para a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2" w:name="__Fieldmark__1_4257393951"/>
      <w:bookmarkStart w:id="3" w:name="__Fieldmark__1_4257393951"/>
      <w:bookmarkEnd w:id="3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Contratos com os Pares (assinados, 2 originais, com antecedência suficiente relativamente à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4" w:name="__Fieldmark__2_4257393951"/>
      <w:bookmarkStart w:id="5" w:name="__Fieldmark__2_4257393951"/>
      <w:bookmarkEnd w:id="5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Agenda da Visita dos Pares (pelo menos 2 semanas antes da Visita dos Pares, elaborada juntamente com a Entidade em avaliação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6" w:name="__Fieldmark__3_4257393951"/>
      <w:bookmarkStart w:id="7" w:name="__Fieldmark__3_4257393951"/>
      <w:bookmarkEnd w:id="7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Meta-Avaliação dos Pares</w:t>
        <w:br/>
        <w:t>(no máximo 1 mês após a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8" w:name="__Fieldmark__4_4257393951"/>
      <w:bookmarkStart w:id="9" w:name="__Fieldmark__4_4257393951"/>
      <w:bookmarkEnd w:id="9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Relatório da Revisão por Pares</w:t>
        <w:br/>
        <w:t>(no máximo 1 mês após a Visita dos Pares)</w:t>
      </w:r>
    </w:p>
    <w:p>
      <w:pPr>
        <w:pStyle w:val="Normal"/>
        <w:spacing w:before="240" w:after="240"/>
        <w:ind w:left="1440" w:hanging="720"/>
        <w:jc w:val="left"/>
        <w:rPr>
          <w:rFonts w:cs="Arial"/>
          <w:sz w:val="26"/>
          <w:szCs w:val="26"/>
          <w:lang w:val="pt-PT"/>
        </w:rPr>
      </w:pPr>
      <w:r>
        <w:rPr>
          <w:rFonts w:cs="Arial"/>
          <w:sz w:val="26"/>
          <w:szCs w:val="26"/>
          <w:lang w:val="pt-PT"/>
        </w:rPr>
      </w:r>
    </w:p>
    <w:p>
      <w:pPr>
        <w:pStyle w:val="TextBody"/>
        <w:ind w:left="360" w:hanging="360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 xml:space="preserve">No caso de Revisões por Pares realizadas em Rede envie todos estes formulários para o Órgão de Coordenação. </w:t>
      </w:r>
    </w:p>
    <w:p>
      <w:pPr>
        <w:pStyle w:val="TextBody"/>
        <w:spacing w:before="240" w:after="240"/>
        <w:ind w:left="360" w:hanging="36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>Coloque data (ano_mês_dia, por ex. 15_09_2016) e o seu nome em todos os documentos.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cs="Arial"/>
          <w:i w:val="false"/>
          <w:sz w:val="26"/>
          <w:szCs w:val="26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/>
      </w:rPr>
    </w:pPr>
    <w:r>
      <w:rPr>
        <w:sz w:val="20"/>
        <w:lang w:val="pt-PT"/>
      </w:rPr>
      <w:t>Tool-box para a Revisão por Pares Europeia na Educação de Adultos, 2015</w:t>
    </w:r>
  </w:p>
  <w:p>
    <w:pPr>
      <w:pStyle w:val="Footer"/>
      <w:rPr/>
    </w:pPr>
    <w:r>
      <w:rPr>
        <w:sz w:val="20"/>
      </w:rPr>
      <w:t xml:space="preserve">Adaptada de </w:t>
    </w:r>
    <w:r>
      <w:rPr>
        <w:i/>
        <w:sz w:val="20"/>
      </w:rPr>
      <w:t>European Peer Review Tool-box for Initial VET</w:t>
    </w:r>
    <w:r>
      <w:rPr>
        <w:sz w:val="20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43:00Z</dcterms:created>
  <dc:creator>gutknecht</dc:creator>
  <dc:description/>
  <cp:keywords/>
  <dc:language>en-US</dc:language>
  <cp:lastModifiedBy>Cristina Dimas</cp:lastModifiedBy>
  <cp:lastPrinted>2007-05-07T15:18:00Z</cp:lastPrinted>
  <dcterms:modified xsi:type="dcterms:W3CDTF">2016-07-20T10:20:00Z</dcterms:modified>
  <cp:revision>8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