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/>
      </w:pPr>
      <w:r>
        <w:rPr>
          <w:sz w:val="32"/>
          <w:szCs w:val="32"/>
          <w:lang w:val="pt-PT"/>
        </w:rPr>
        <w:t>Lista de Verificação para Entidades Prestadoras de Serviços de Educação de Adulto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1846419227"/>
      <w:bookmarkStart w:id="1" w:name="__Fieldmark__0_1846419227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Formulário de Informação Inicial (no início da Revisão por Pares, pelo menos 3 mese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1846419227"/>
      <w:bookmarkStart w:id="3" w:name="__Fieldmark__1_1846419227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Relatório de Autoavaliação (pelo menos 1 mê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1846419227"/>
      <w:bookmarkStart w:id="5" w:name="__Fieldmark__2_1846419227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Contratos com os Pares (assinados, 2 originais, com antecedência suficiente relativamente à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1846419227"/>
      <w:bookmarkStart w:id="7" w:name="__Fieldmark__3_1846419227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Agenda da Visita dos Pares (pelo menos 2 semanas antes da Visita dos Pares, elaborada juntamente com os Pares)</w:t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54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6-07-20T10:21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