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Formulário de Informação Inicial da Revisão por Pares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7"/>
        <w:gridCol w:w="356"/>
        <w:gridCol w:w="684"/>
        <w:gridCol w:w="783"/>
        <w:gridCol w:w="1199"/>
        <w:gridCol w:w="3568"/>
      </w:tblGrid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Nome da Ent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Morada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ódigo Postal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ís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jc w:val="left"/>
              <w:rPr/>
            </w:pPr>
            <w:r>
              <w:rPr>
                <w:rFonts w:cs="Arial"/>
                <w:lang w:val="pt-PT"/>
              </w:rPr>
              <w:t>Telefone, fax, e-mail:</w:t>
            </w:r>
          </w:p>
        </w:tc>
        <w:tc>
          <w:tcPr>
            <w:tcW w:w="5550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  <w:p>
            <w:pPr>
              <w:pStyle w:val="Textkrper1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essoas de contacto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ntacto (e-mail)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estor/Diretor da Entidade/</w:t>
            </w:r>
          </w:p>
          <w:p>
            <w:pPr>
              <w:pStyle w:val="Textkrper1Char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epartamento/Unidade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Facilitador da Revisão por Pare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lang w:val="pt-PT"/>
              </w:rPr>
              <w:t>Outras pessoas responsávei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napToGrid w:val="false"/>
              <w:spacing w:before="120" w:after="0"/>
              <w:rPr>
                <w:rFonts w:ascii="Arial" w:hAnsi="Arial" w:cs="Arial"/>
                <w:b/>
                <w:b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szCs w:val="22"/>
                <w:lang w:val="pt-PT" w:eastAsia="en-US"/>
              </w:rPr>
            </w:r>
          </w:p>
          <w:p>
            <w:pPr>
              <w:pStyle w:val="Textkrper1Char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2) Ponto de partida </w:t>
            </w:r>
            <w:r>
              <w:rPr>
                <w:rFonts w:cs="Arial" w:ascii="Arial" w:hAnsi="Arial"/>
                <w:lang w:val="pt-PT"/>
              </w:rPr>
              <w:t>(por exemplo, avaliações anteriores, requisitos nacionais sobre qualidade aplicáveis, etc.) e decisão de realizar uma Revisão por Pares (tomada quando e por quem?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3) Objetivos e finalidade da Revisão por Pares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) Organização externa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pt-PT"/>
              </w:rPr>
              <w:instrText xml:space="preserve"> FORMCHECKBOX </w:instrText>
            </w:r>
            <w:r>
              <w:rPr>
                <w:rFonts w:cs="Arial"/>
                <w:lang w:val="pt-PT"/>
              </w:rPr>
              <w:fldChar w:fldCharType="separate"/>
            </w:r>
            <w:bookmarkStart w:id="0" w:name="__Fieldmark__14_631180931"/>
            <w:bookmarkStart w:id="1" w:name="__Fieldmark__14_631180931"/>
            <w:bookmarkEnd w:id="1"/>
            <w:r>
              <w:rPr>
                <w:rFonts w:cs="Arial"/>
                <w:lang w:val="pt-PT"/>
              </w:rPr>
            </w:r>
            <w:r>
              <w:rPr>
                <w:rFonts w:cs="Arial"/>
                <w:lang w:val="pt-PT"/>
              </w:rPr>
              <w:fldChar w:fldCharType="end"/>
            </w:r>
            <w:r>
              <w:rPr>
                <w:rFonts w:cs="Arial"/>
                <w:lang w:val="pt-PT"/>
              </w:rPr>
              <w:t xml:space="preserve"> Revisão por Pares Única (os Pares provêm de outras entidades prestadoras de serviços de educação de adultos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5_631180931"/>
            <w:bookmarkStart w:id="3" w:name="__Fieldmark__15_631180931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 Revisão por Pares Mútua (Revisão por Pares com uma entidade parceira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16_631180931"/>
            <w:bookmarkStart w:id="5" w:name="__Fieldmark__16_631180931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Revisão por Pares numa Rede (mais do que 2 entidades partilham Pares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Arial"/>
                <w:b/>
                <w:szCs w:val="22"/>
                <w:lang w:val="pt-PT"/>
              </w:rPr>
              <w:t>5) Organização interna para a condução da Revisão por Pares</w:t>
            </w:r>
            <w:r>
              <w:rPr>
                <w:rFonts w:cs="Arial"/>
                <w:szCs w:val="22"/>
                <w:lang w:val="pt-PT"/>
              </w:rPr>
              <w:t xml:space="preserve"> (Descrever quem é responsável por que tarefas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6) Resumo do procedimento e calendário de execução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tividade 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lendário e prazos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utoavaliação 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e autoavaliação (devido, pelo menos, 1 mês antes da Visita)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reparação da 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dique 2 datas possíveis (reservar uma semana inteira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/>
              </w:rPr>
              <w:t>Data 1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2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a Revisão por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lano de Ações de Melhoria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Textkrper1Char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pt-PT" w:eastAsia="en-US"/>
              </w:rPr>
              <w:t>7) Abrangência da Revisão por Pares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631180931"/>
            <w:bookmarkStart w:id="7" w:name="__Fieldmark__25_63118093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da a organização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631180931"/>
            <w:bookmarkStart w:id="9" w:name="__Fieldmark__26_63118093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t-PT"/>
              </w:rPr>
              <w:t xml:space="preserve"> partes da organização (indique quais, por ex., referindo o departamento/a unidade/a delegação, só as ofertas de educação de adultos, etc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Cs/>
                <w:szCs w:val="22"/>
                <w:lang w:val="pt-PT" w:eastAsia="en-US"/>
              </w:rPr>
            </w:pPr>
            <w:r>
              <w:rPr>
                <w:rFonts w:cs="Arial" w:ascii="Arial" w:hAnsi="Arial"/>
                <w:bCs/>
                <w:szCs w:val="22"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8) Áreas de Qualidade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1) Questões de avaliação específicas para os Pare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2) Requisitos relativos aos Pares – competência necessária, de que organização(ões),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  <w:lang w:val="pt-PT"/>
              </w:rPr>
              <w:t>9) Comentários e pedidos adicionais dirigidos ao Órgão de Coordenação da Revisão por Pares (se aplicável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Char"/>
        <w:rPr/>
      </w:pPr>
      <w:r>
        <w:rPr>
          <w:rFonts w:cs="Arial" w:ascii="Arial" w:hAnsi="Arial"/>
          <w:b/>
          <w:lang w:val="pt-PT"/>
        </w:rPr>
        <w:t>10) Anexar uma lista de possíveis Pares com nome, morada e informações de contacto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     </w:t>
      </w:r>
      <w:r/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 w:eastAsia="en-US"/>
        </w:rPr>
      </w:r>
    </w:p>
    <w:p>
      <w:pPr>
        <w:pStyle w:val="Textkrper1Char"/>
        <w:rPr>
          <w:rFonts w:ascii="Trebuchet MS" w:hAnsi="Trebuchet MS" w:cs="Arial"/>
          <w:sz w:val="24"/>
          <w:szCs w:val="24"/>
          <w:lang w:val="pt-PT"/>
        </w:rPr>
      </w:pPr>
      <w:r>
        <w:rPr>
          <w:rFonts w:cs="Arial" w:ascii="Trebuchet MS" w:hAnsi="Trebuchet MS"/>
          <w:sz w:val="24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  <w:lang w:val="pt-PT"/>
      </w:rPr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ada d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Formulário de Informação Inicial da Revisão por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TtuloCarcter">
    <w:name w:val="Título Carác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43:00Z</dcterms:created>
  <dc:creator>gutknecht</dc:creator>
  <dc:description/>
  <cp:keywords/>
  <dc:language>en-US</dc:language>
  <cp:lastModifiedBy>Cristina Dimas</cp:lastModifiedBy>
  <cp:lastPrinted>2016-04-18T17:09:00Z</cp:lastPrinted>
  <dcterms:modified xsi:type="dcterms:W3CDTF">2016-05-02T17:25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