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Peer Review Initial Information Sheet</w:t>
      </w:r>
    </w:p>
    <w:p>
      <w:pPr>
        <w:pStyle w:val="Textkrper1Char"/>
        <w:rPr/>
      </w:pPr>
      <w:r>
        <w:rPr/>
        <w:t>1) Contact inform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"/>
        <w:gridCol w:w="799"/>
        <w:gridCol w:w="792"/>
        <w:gridCol w:w="1212"/>
        <w:gridCol w:w="3605"/>
      </w:tblGrid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ame of Adult Learning Provider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Zip Code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it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phone, fax, e-mail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krper1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Contact persons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(e-mail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Peer Review Facilita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Other persons responsible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br/>
              <w:t xml:space="preserve">2) Starting point </w:t>
            </w:r>
            <w:r>
              <w:rPr>
                <w:rFonts w:cs="Arial" w:ascii="Arial" w:hAnsi="Arial"/>
              </w:rPr>
              <w:t>(e.g. prior evaluations, national quality requirements applicable etc.) and decision to conduct Peer Review (taken when and by whom?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3) Aims and purpose of the Peer Review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</w:rPr>
              <w:t>4) External organisation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2431325114"/>
            <w:bookmarkStart w:id="1" w:name="__Fieldmark__14_243132511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Single Peer Review (Peers come from different Adult Learning Providers)</w:t>
            </w:r>
          </w:p>
          <w:p>
            <w:pPr>
              <w:pStyle w:val="Normal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5_2431325114"/>
            <w:bookmarkStart w:id="3" w:name="__Fieldmark__15_243132511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Reciprocal Peer Review (Peer Review with one partner organisation)</w:t>
            </w:r>
          </w:p>
          <w:p>
            <w:pPr>
              <w:pStyle w:val="Textkrper1Char"/>
              <w:ind w:left="381" w:hanging="381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6_2431325114"/>
            <w:bookmarkStart w:id="5" w:name="__Fieldmark__16_243132511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er Review in a Network (more than 2 Adult Learning Providers have a common Peer Team)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) Internal organisation</w:t>
            </w:r>
            <w:r>
              <w:rPr>
                <w:rFonts w:cs="Arial" w:ascii="Arial" w:hAnsi="Arial"/>
              </w:rPr>
              <w:t xml:space="preserve"> (Describe who is responsible for which tasks.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) Overview of the procedure and time schedule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481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frame and due dates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evaluation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Self-Report (due 1 month before</w:t>
              <w:br/>
              <w:t>Visit at the latest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Peer Visi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4817"/>
      </w:tblGrid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Peer Visi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2 possible dates (reserve a whole week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1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Review Repor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Action Plan and Improvement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7) Scope of the Peer Review</w:t>
            </w:r>
          </w:p>
        </w:tc>
        <w:tc>
          <w:tcPr>
            <w:tcW w:w="733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2431325114"/>
            <w:bookmarkStart w:id="7" w:name="__Fieldmark__25_243132511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organisation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2431325114"/>
            <w:bookmarkStart w:id="9" w:name="__Fieldmark__26_243132511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rts of the organisation (indicate which, e.g. certain departments/branches/adult learning offers only etc.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8) Quality Area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1) Special evaluation questions for the Peer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2) Requests concerning the Peers – required expertise, from which organisation(s)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 Further comments and requests to the Co-ordinating Body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Textkrper1Char"/>
        <w:rPr>
          <w:rFonts w:cs="Arial"/>
          <w:b/>
          <w:b/>
        </w:rPr>
      </w:pPr>
      <w:r>
        <w:rPr>
          <w:rFonts w:cs="Arial"/>
          <w:b/>
        </w:rPr>
        <w:t>10) Annex a list of possible Peers with name, address and contact information</w:t>
      </w:r>
    </w:p>
    <w:p>
      <w:pPr>
        <w:pStyle w:val="Textkrper1Char"/>
        <w:rPr>
          <w:rFonts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</w:rPr>
    </w:pPr>
    <w:r>
      <w:rPr>
        <w:rStyle w:val="PageNumber"/>
        <w:rFonts w:cs="Arial"/>
      </w:rPr>
      <w:t>Peer Review Tool-box for Adult Learning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ed from th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/>
      <w:t>Peer Review Initial Information Sheet</w:t>
    </w:r>
    <w:r>
      <w:rPr>
        <w:rFonts w:cs="Arial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5:00Z</dcterms:created>
  <dc:creator>gutknecht</dc:creator>
  <dc:description/>
  <cp:keywords/>
  <dc:language>en-US</dc:language>
  <cp:lastModifiedBy>Cristina Dimas</cp:lastModifiedBy>
  <cp:lastPrinted>2008-01-15T15:19:00Z</cp:lastPrinted>
  <dcterms:modified xsi:type="dcterms:W3CDTF">2015-12-17T11:4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